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0333584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8989775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725287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